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841553218"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568701308"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736469572"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763609626"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843208286"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