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2091571582"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2064765571"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031999837"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607254714"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244946554"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207556652"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593493957"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