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717560953"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391881224"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87959618"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23895527"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