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99733399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600245321"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433812990"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2058854931"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1531409114"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1856974365"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