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966897385"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471407738"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382815234"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562943389"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289561544"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562246749"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225405309"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982406047"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