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319314691"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464184240"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176087638"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29542664"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1981520241"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