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656594449"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218518544"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408100363"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